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7.12.2019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891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54 об’єкта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7.12.2019 </w:t>
            </w:r>
            <w:r>
              <w:rPr>
                <w:color w:val="000000"/>
                <w:sz w:val="24"/>
                <w:szCs w:val="24"/>
                <w:u w:val="single"/>
              </w:rPr>
              <w:t>№189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0484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8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6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Огієнка Івана (Лукашевича), 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048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8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6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Огієнка Івана (Лукашевича), 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047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8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6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Огієнка Івана (Лукашевича), 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0363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0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Альфа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106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0366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9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Альфа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Оболонський, 22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037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9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Альфа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ульварно-Кудрявська (Воровського), 3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036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9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Альфа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ульварно-Кудрявська (Воровського), 3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1068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4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АТ "БАНК "УКРАЇНСЬКИЙ КАПІТА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Джона Маккейна ( Івана Кудрі), 3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106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4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АТ "БАНК "УКРАЇНСЬКИЙ КАПІТА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Джона Маккейна ( Івана Кудрі), 3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040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8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8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л. Героїв Бресту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040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8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8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л. Героїв Бресту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039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8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І "МакДональдз Юкрейн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академіка Палладіна, 7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124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5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П "Укрпромпостач-95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8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Богданівська, 7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035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2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П "Укрпромпостач-95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1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Ернста, 16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046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1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тлант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71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Ломоносова, 60/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120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5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Брокард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43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053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3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БУДИНОК КОМФОРТУ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13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054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3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БУДИНОК КОМФОРТУ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43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054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3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БУДИНОК КОМФОРТУ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13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1245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4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иробничо-сервісне підприємство "Київгазпромсерві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умба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0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Калнишевського Петра (Майорова)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60745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2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ИЇВСЬКИЙ БК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61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Петра Чаадаєва, 7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60747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2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ИЇВСЬКИЙ БК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0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Петра Чаадаєва, 7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1910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8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ути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33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24 (літ.Б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0493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8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АСКАВА-ФАР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Кірпи Георгія (Петрозаводська), 2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0491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8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АСКАВА-ФАР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Кірпи Георгія (Петрозаводська), 2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045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1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 ГРУП ДЕВЕЛОПМЕ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1,943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пл. Спортивна, 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60481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9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145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604884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9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145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60477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9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Госпітальна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0494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8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ЗО РЕСТ-ТРЕС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Ярославів Вал, 21/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0439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1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ПЕРША ЧАРІВНА СКРИН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81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аршала Конєва, 10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6040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7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36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Межигірська, 78 літера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045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0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ота Альян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74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3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046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0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ота Альян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2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3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0408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1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екабристів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0411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2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Харківське шосе, 164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041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1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Харківське шосе, 164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044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2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УДКО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1,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Березняківська, 3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60827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3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рма Мотор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6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Кільцева  дорога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6082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2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рма Мотор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5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Кільцева  дорога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035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0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ПТЕКА НИЗЬКИХ ЦІН 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5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Ярославів Вал, 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035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0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ПТЕКА НИЗЬКИХ ЦІН 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5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Ревуцького, 3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035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0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ПТЕКА НИЗЬКИХ ЦІН 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0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Ярославів Вал, 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074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3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ВЕТСЕМІНА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Ревуцького, 42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60800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4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ДЦ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Русанівська набережна, 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60803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4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ДЦ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Пулюя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048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9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КАВА І КАВ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Петра Сагайдачного, 33 літ.Д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0489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9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КАВА І КАВ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Петра Сагайдачного, 33 літ.Д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1072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4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ПЛЯЦКИ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Спаська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1071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4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ПЛЯЦКИ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8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Спаська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093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5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6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3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0407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1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ВИГОВСЬКИЙ ЮРІЙ МИКОЛА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13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0344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узнецова Ірина Васил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9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рагоманова , 3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0765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3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Майсюра Олександра Олександ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Хрещатик, 1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51:00Z</dcterms:created>
  <dc:creator>Pohoda</dc:creator>
  <dc:description/>
  <cp:keywords/>
  <dc:language>en-US</dc:language>
  <cp:lastModifiedBy>admin</cp:lastModifiedBy>
  <cp:lastPrinted>2019-12-11T09:31:00Z</cp:lastPrinted>
  <dcterms:modified xsi:type="dcterms:W3CDTF">2019-12-27T13:51:00Z</dcterms:modified>
  <cp:revision>2</cp:revision>
  <dc:subject/>
  <dc:title> </dc:title>
</cp:coreProperties>
</file>